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Hom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Hom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Homa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Hom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7" w:leader="none"/>
                <w:tab w:val="left" w:pos="3482" w:leader="none"/>
              </w:tabs>
              <w:ind w:left="0" w:right="0" w:firstLine="85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لف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ف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ه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b/>
                <w:bCs/>
                <w:lang w:bidi="fa-IR"/>
              </w:rPr>
              <w:t>ZnSO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4</w:t>
            </w:r>
            <w:r>
              <w:rPr>
                <w:rFonts w:cs="B Nazanin"/>
                <w:b/>
                <w:bCs/>
                <w:lang w:bidi="fa-IR"/>
              </w:rPr>
              <w:t>.7H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Nazanin"/>
                <w:b/>
                <w:bCs/>
                <w:lang w:bidi="fa-IR"/>
              </w:rPr>
              <w:t>O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287.5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/mol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CAS – No : 7446-20-0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 No : 231-793-3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left" w:pos="3701" w:leader="none"/>
                <w:tab w:val="right" w:pos="5012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  index # : 030-006-00-9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م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از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را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ن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ن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ف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م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ظ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ر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صد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ر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ر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ر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مل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و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ش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د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ر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ر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تي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ور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ص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س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ر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لع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اد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ه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ش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  <w:t>___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صد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نو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چگو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وان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E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خص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مي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ركت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تب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 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رو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مل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ودي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لام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Xi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ن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ر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N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ن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ن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R-PHASE : 36/38-50/53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S-PHASE: 22-25-60-61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 # 231-793-3</w:t>
            </w:r>
          </w:p>
          <w:p>
            <w:pPr>
              <w:pStyle w:val="Normal"/>
              <w:ind w:left="0" w:right="132" w:hanging="0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14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ف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4051" w:leader="none"/>
              </w:tabs>
              <w:ind w:left="16" w:right="12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    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= </w:t>
            </w:r>
            <w:r>
              <w:rPr>
                <w:rFonts w:cs="B Nazanin"/>
                <w:b/>
                <w:bCs/>
                <w:lang w:bidi="fa-IR"/>
              </w:rPr>
              <w:t>2949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mg/kg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(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ع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فاه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Cs/>
                <w:lang w:bidi="fa-IR"/>
              </w:rPr>
              <w:t>LDSO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7096" w:right="1452" w:hanging="70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0" w:right="0" w:firstLine="16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3718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3718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8125" w:leader="none"/>
                <w:tab w:val="left" w:pos="8548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 : </w:t>
            </w:r>
            <w:r>
              <w:rPr>
                <w:rFonts w:cs="B Nazanin"/>
                <w:b/>
                <w:bCs/>
                <w:lang w:bidi="fa-IR"/>
              </w:rPr>
              <w:t>g/c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Nazanin"/>
                <w:b/>
                <w:bCs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1.97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ا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 :  </w:t>
            </w:r>
            <w:r>
              <w:rPr>
                <w:rFonts w:cs="B Nazanin"/>
                <w:b/>
                <w:bCs/>
                <w:lang w:bidi="fa-IR"/>
              </w:rPr>
              <w:t>960 g/L</w:t>
            </w:r>
          </w:p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تان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قريب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ل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ي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ن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زي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ن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ب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شاميد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Cs/>
                <w:vanish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297" w:leader="none"/>
              </w:tabs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ab/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866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15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7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02:47:00Z</dcterms:created>
  <dc:creator>control-lab</dc:creator>
  <dc:description/>
  <cp:keywords/>
  <dc:language>en-US</dc:language>
  <cp:lastModifiedBy>m-azmayesh</cp:lastModifiedBy>
  <cp:lastPrinted>2007-10-15T11:12:00Z</cp:lastPrinted>
  <dcterms:modified xsi:type="dcterms:W3CDTF">2008-03-04T06:02:00Z</dcterms:modified>
  <cp:revision>7</cp:revision>
  <dc:subject/>
  <dc:title>كارت ايمني مواد</dc:title>
</cp:coreProperties>
</file>